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4536958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9016281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2986371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7425803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